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这是我到常州来，第一次游览花博会，还是和同学们一起去的，这使我十分高兴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到了花博会的大门，那里人山人海，我就知道来花博会的一定有很多人。和我想的一样，哪里的人密密麻麻的，把整个大门围的水泄不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进了花博会的大门，那里红红绿绿的花草呈现在眼前，还有不同颜色的花摆出不同的图案，那些图案都十分美丽，而且他们还用七种不同颜色的花，摆出了七道彩虹，就像真的彩虹一样，五颜六色的呈现在眼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那里还有各种各样的美食和游乐场所，有儿童乐园、沙滩、艺术馆等等。那里的美食有烤肉串、还有一些粥</w:t>
      </w:r>
      <w:r>
        <w:rPr/>
        <w:t>.......</w:t>
      </w:r>
      <w:r>
        <w:rPr/>
        <w:t>其中我最喜欢的是烤肉串，他们用一个大大的竹签把肉给串起来</w:t>
      </w:r>
    </w:p>
    <w:p>
      <w:pPr>
        <w:pStyle w:val="Normal"/>
        <w:rPr/>
      </w:pPr>
      <w:r>
        <w:rPr/>
        <w:t>，然后放在火上烤熟会散发出一种浓浓的香气，没人能抵挡住这种诱惑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我还在里面看到了他们用铁做的支架，在铁支架上面摆了很多个大字，还摆出了各种各样的动物。我还去了科技馆，那里主要是放</w:t>
      </w:r>
      <w:r>
        <w:rPr/>
        <w:t>3D</w:t>
      </w:r>
      <w:r>
        <w:rPr/>
        <w:t>电影的，在进入科技馆的大门前，我们会领到一个</w:t>
      </w:r>
      <w:r>
        <w:rPr/>
        <w:t>3D</w:t>
      </w:r>
      <w:r>
        <w:rPr/>
        <w:t>眼镜进去观看，果真就想真的物体一样，可是伸出手来却碰不到，这让我十分好奇，不过最后我也知道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花博会结束的时候，老师把我们集合起来</w:t>
      </w:r>
      <w:r>
        <w:rPr/>
        <w:t>.</w:t>
      </w:r>
      <w:r>
        <w:rPr/>
        <w:t>我们依依不舍离开了花博会，我心里想</w:t>
      </w:r>
      <w:r>
        <w:rPr/>
        <w:t>.</w:t>
      </w:r>
      <w:r>
        <w:rPr/>
        <w:t>我下一次一定还要来花博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19:00Z</dcterms:created>
  <dc:creator>acer</dc:creator>
  <dc:description/>
  <cp:keywords/>
  <dc:language>en-US</dc:language>
  <cp:lastModifiedBy>acer</cp:lastModifiedBy>
  <dcterms:modified xsi:type="dcterms:W3CDTF">2013-10-25T12:20:00Z</dcterms:modified>
  <cp:revision>2</cp:revision>
  <dc:subject/>
  <dc:title/>
</cp:coreProperties>
</file>